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Session #2: (Title):Learning Goals &amp; Consolidation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To do: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Create Matching cards for both AT &amp; PR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nd 4 problems to use for the action, 4 related to AT and 4 related to PR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i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Handout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Tap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Non math related minds on to why we have goals.</w:t>
              <w:tab/>
            </w:r>
          </w:p>
          <w:p>
            <w:pPr>
              <w:pStyle w:val="DayTableTextwSpace"/>
              <w:rPr/>
            </w:pPr>
            <w:r>
              <w:rPr/>
              <w:t>Sharing (give an action, what is the goal?  Eg.  Husband buys you flowers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The House.. reading for meaning   (reading it as a  real estate agent vs  reading it as a thief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jc w:val="center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Parallel Task ( based on self selection  of comfort with learning goal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riting a learning goal on the first day might be just too hard.??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Option 1: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Matching Activity ~ Curriculum Expectation, Learning Goal, Consolidating question… cut apart and match…maybe include big ideas as well… match the 3 pieces, then hook them to a big idea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Option 2: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Break group into course specific groups (maybe 4)</w:t>
            </w:r>
          </w:p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Give them a problem (TIPS, typical book, common sort of thing)… ask them…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Do the problem!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Links to curriculum expectations? For various course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at is the math that we value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rite a learning goal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rite a consolidating question(Marian style)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Step 1 for both groups:  What is the math?  What do we value?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TextwSpac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arallel task…we need to write common questions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we be picking all “good” problems or should some of them be ones we should really give up on?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3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How can we incorporate a brief review of feedback in the moment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Add your thoughts to “The Important Book”.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/>
              <w:t>Should problems be connected to the  same one big idea across Grade bands?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 xml:space="preserve">Teacher feedback examples in TIPS, 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>Survey monkey, pre survey of participants regarding comfort with learning goals, success criteria, etc.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>Focus is learning goals the first time… second session focus on consolidation questions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have … who has?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08:00Z</dcterms:created>
  <dc:creator>Irvine,Jeff</dc:creator>
  <dc:description/>
  <cp:keywords/>
  <dc:language>en-US</dc:language>
  <cp:lastModifiedBy>agrafton</cp:lastModifiedBy>
  <dcterms:modified xsi:type="dcterms:W3CDTF">2011-06-05T16:08:00Z</dcterms:modified>
  <cp:revision>2</cp:revision>
  <dc:subject/>
  <dc:title>Unit #: Day #: (Title)</dc:title>
</cp:coreProperties>
</file>